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/>
        <w:t>Прейскурант цін кафе-бар</w:t>
      </w:r>
      <w:r>
        <w:rPr>
          <w:lang w:val="uk-UA"/>
        </w:rPr>
        <w:t>у</w:t>
      </w:r>
      <w:r>
        <w:rPr/>
        <w:t xml:space="preserve"> «Тріумф»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5"/>
        <w:gridCol w:w="3500"/>
        <w:gridCol w:w="29"/>
        <w:gridCol w:w="1134"/>
        <w:gridCol w:w="1171"/>
        <w:gridCol w:w="1232"/>
        <w:gridCol w:w="7"/>
        <w:gridCol w:w="22"/>
      </w:tblGrid>
      <w:tr>
        <w:trPr>
          <w:trHeight w:val="384" w:hRule="atLeast"/>
        </w:trPr>
        <w:tc>
          <w:tcPr>
            <w:tcW w:w="9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Горілка</w:t>
            </w:r>
          </w:p>
        </w:tc>
      </w:tr>
      <w:tr>
        <w:trPr>
          <w:trHeight w:val="355" w:hRule="atLeast"/>
          <w:cantSplit w:val="true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йменування</w:t>
            </w:r>
          </w:p>
        </w:tc>
        <w:tc>
          <w:tcPr>
            <w:tcW w:w="3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, грн.</w:t>
            </w:r>
          </w:p>
        </w:tc>
      </w:tr>
      <w:tr>
        <w:trPr>
          <w:trHeight w:val="346" w:hRule="atLeast"/>
          <w:cantSplit w:val="true"/>
        </w:trPr>
        <w:tc>
          <w:tcPr>
            <w:tcW w:w="5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50 г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00 гр.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 пл.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LEX                    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Nemiroff  Premium                                                   0,7 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-2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-00</w:t>
            </w:r>
          </w:p>
        </w:tc>
      </w:tr>
      <w:tr>
        <w:trPr>
          <w:trHeight w:val="33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 Міцна 50%       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20-5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 Light                 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Особлива українська                                 0,5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33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 Житня з медом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Клюква на коньяку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362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Березова особлива  (на бруньках)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6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-00</w:t>
            </w:r>
          </w:p>
        </w:tc>
      </w:tr>
      <w:tr>
        <w:trPr>
          <w:trHeight w:val="33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тігоії "Українська пшениця"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емирівська особлива     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Житня українська особлива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1-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2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Лимон                  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3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 Особлива українська                                0,2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00</w:t>
            </w:r>
          </w:p>
        </w:tc>
      </w:tr>
      <w:tr>
        <w:trPr>
          <w:trHeight w:val="346" w:hRule="atLeast"/>
        </w:trPr>
        <w:tc>
          <w:tcPr>
            <w:tcW w:w="5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Nemiroff Медова з перцем                                       0,5 л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442" w:hRule="atLeast"/>
          <w:cantSplit w:val="true"/>
        </w:trPr>
        <w:tc>
          <w:tcPr>
            <w:tcW w:w="9211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Слабоалкогольні напо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529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йменуванн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, 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п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29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Y-JOLLY 7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скі з колою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Y-JOLLY 7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жин тоні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Y-JOLLY 7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убий ро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.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PY-JOLLY 7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ед бренді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en-US"/>
              </w:rPr>
              <w:t>SPY-JOLLY 7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Текіла какту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240" w:hRule="atLeast"/>
        </w:trPr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PY</w:t>
            </w:r>
            <w:r>
              <w:rPr>
                <w:lang w:val="uk-UA"/>
              </w:rPr>
              <w:t xml:space="preserve"> -ТОР 6%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ран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240" w:hRule="atLeast"/>
        </w:trPr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PY</w:t>
            </w:r>
            <w:r>
              <w:rPr>
                <w:lang w:val="uk-UA"/>
              </w:rPr>
              <w:t xml:space="preserve"> -ТОР 6% 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ейп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36" w:hRule="atLeast"/>
        </w:trPr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PY</w:t>
            </w:r>
            <w:r>
              <w:rPr>
                <w:lang w:val="uk-UA"/>
              </w:rPr>
              <w:t xml:space="preserve"> -ТОР 6% 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мо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46" w:hRule="atLeast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PY</w:t>
            </w:r>
            <w:r>
              <w:rPr>
                <w:lang w:val="uk-UA"/>
              </w:rPr>
              <w:t xml:space="preserve"> -ТОР 6% 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рси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75 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Коньяк</w:t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3"/>
        <w:gridCol w:w="1248"/>
        <w:gridCol w:w="1238"/>
        <w:gridCol w:w="1382"/>
      </w:tblGrid>
      <w:tr>
        <w:trPr>
          <w:trHeight w:val="374" w:hRule="atLeast"/>
          <w:cantSplit w:val="true"/>
        </w:trPr>
        <w:tc>
          <w:tcPr>
            <w:tcW w:w="5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йменування</w:t>
            </w:r>
          </w:p>
        </w:tc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, грн.</w:t>
            </w:r>
          </w:p>
        </w:tc>
      </w:tr>
      <w:tr>
        <w:trPr>
          <w:trHeight w:val="346" w:hRule="atLeast"/>
          <w:cantSplit w:val="true"/>
        </w:trPr>
        <w:tc>
          <w:tcPr>
            <w:tcW w:w="5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50 гр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00 гр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 пл.</w:t>
            </w:r>
          </w:p>
        </w:tc>
      </w:tr>
      <w:tr>
        <w:trPr>
          <w:trHeight w:val="346" w:hRule="atLeast"/>
        </w:trPr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ьяк „Старий Кахеті" **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9-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45-00</w:t>
            </w:r>
          </w:p>
        </w:tc>
      </w:tr>
      <w:tr>
        <w:trPr>
          <w:trHeight w:val="355" w:hRule="atLeast"/>
        </w:trPr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ьяк „Старий Кахеті" ***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-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50-00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Вино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1268"/>
      </w:tblGrid>
      <w:tr>
        <w:trPr>
          <w:trHeight w:val="34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Шардоне" (напівсолодке біл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-00</w:t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Ізабела" (напівсолодке червон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-00</w:t>
            </w:r>
          </w:p>
        </w:tc>
      </w:tr>
      <w:tr>
        <w:trPr>
          <w:trHeight w:val="32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Мускат" (напівсолодке біл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-00</w:t>
            </w:r>
          </w:p>
        </w:tc>
      </w:tr>
      <w:tr>
        <w:trPr>
          <w:trHeight w:val="32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Шабський Погріб" (напівсолодке червон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Шабо червоне" (напівсолодке червон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2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Шардоне" (сухе біл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2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Там'янка Шабська" (напівсолодке біл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3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Каберне" (сухе червон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-00</w:t>
            </w:r>
          </w:p>
        </w:tc>
      </w:tr>
      <w:tr>
        <w:trPr>
          <w:trHeight w:val="346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ино "Шабо біле" (напівсолодке біле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4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“</w:t>
      </w:r>
      <w:r>
        <w:rPr/>
        <w:t>Салюте”</w:t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2"/>
        <w:gridCol w:w="1354"/>
      </w:tblGrid>
      <w:tr>
        <w:trPr>
          <w:trHeight w:val="34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кер Шоколад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2-50</w:t>
            </w:r>
          </w:p>
        </w:tc>
      </w:tr>
      <w:tr>
        <w:trPr>
          <w:trHeight w:val="32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кер "Салюте" Особливий вишнев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-00</w:t>
            </w:r>
          </w:p>
        </w:tc>
      </w:tr>
      <w:tr>
        <w:trPr>
          <w:trHeight w:val="32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кер "Салюте" Абрикосов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-00</w:t>
            </w:r>
          </w:p>
        </w:tc>
      </w:tr>
      <w:tr>
        <w:trPr>
          <w:trHeight w:val="33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ікер "Салюте" "Амаретто"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2-50</w:t>
            </w:r>
          </w:p>
        </w:tc>
      </w:tr>
      <w:tr>
        <w:trPr>
          <w:trHeight w:val="32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рмут "Салюте" "Россо"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-00</w:t>
            </w:r>
          </w:p>
        </w:tc>
      </w:tr>
      <w:tr>
        <w:trPr>
          <w:trHeight w:val="34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рмут "Салюте" "Біанко"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9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Шампанськ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2"/>
        <w:gridCol w:w="1484"/>
      </w:tblGrid>
      <w:tr>
        <w:trPr>
          <w:trHeight w:val="374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мпанське "Золота Балка"     (червон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-00</w:t>
            </w:r>
          </w:p>
        </w:tc>
      </w:tr>
      <w:tr>
        <w:trPr>
          <w:trHeight w:val="346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мпанське "Золота Балка"      (біл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6-00</w:t>
            </w:r>
          </w:p>
        </w:tc>
      </w:tr>
      <w:tr>
        <w:trPr>
          <w:trHeight w:val="374" w:hRule="atLeast"/>
        </w:trPr>
        <w:tc>
          <w:tcPr>
            <w:tcW w:w="7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мпанське "Советское"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6-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rPr/>
      </w:pPr>
      <w:r>
        <w:rPr/>
        <w:t>Холодні закуск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798"/>
        <w:gridCol w:w="45"/>
        <w:gridCol w:w="1276"/>
      </w:tblGrid>
      <w:tr>
        <w:trPr>
          <w:trHeight w:val="71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д.вим./ Маса,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терброд з ковбасою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терброд з сиром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слини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8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ир голландськ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баса "сервілат"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25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гірки солені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-00    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иби мариновані (гриби, цибуля, олія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20/1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98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чінка смажена (печінка, цибуля, майонез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20/1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йця начинені цибулею (яйце, цибуля, майонез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0/20/1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бові палички "Сюрприз"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мон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етчуп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5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йонез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0 гр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5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кус.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15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алати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Угорський (квасоля, морква, цибуля, томат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1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імоза (капуста, крабові палички, кукурудза, майонез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10/1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80</w:t>
            </w:r>
          </w:p>
        </w:tc>
      </w:tr>
      <w:tr>
        <w:trPr>
          <w:trHeight w:val="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каділі (капуста, крабові палички, кукурудза, ковбаса, сир, майоне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2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07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Тріумф (огірки, помідори, сир, цибуля, олія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лмарі (яйце, кукурудза, крабові палички, гриби, майоне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60</w:t>
            </w:r>
          </w:p>
        </w:tc>
      </w:tr>
      <w:tr>
        <w:trPr>
          <w:trHeight w:val="68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вятковий (кукурудза, крабові палички, яйце, цибуля, майоне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тамінний (капуста, морква, цибуля, олія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0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ністер (капуста, яйце, горошок, ковбаса, цибуля,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акусочний (сир, яйце, часник, майоне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0/2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2-50 </w:t>
            </w:r>
          </w:p>
        </w:tc>
      </w:tr>
      <w:tr>
        <w:trPr>
          <w:trHeight w:val="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рилюдія (капуста, огірки, помідори, ковбаса, сир, кукурудза, майонез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00</w:t>
            </w:r>
          </w:p>
        </w:tc>
      </w:tr>
      <w:tr>
        <w:trPr>
          <w:trHeight w:val="409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пський (огірки, помідори, перець, бринза, цибуля, олія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63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ецький (огірки, помідори, перець, маслини, бринза, цибуля, олія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ква корейськ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1-50 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гірки, помідори, цибуля, олі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ші </w:t>
      </w:r>
      <w:r>
        <w:rPr>
          <w:b/>
          <w:i/>
          <w:sz w:val="28"/>
          <w:lang w:val="uk-UA"/>
        </w:rPr>
        <w:t>страв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843"/>
        <w:gridCol w:w="1276"/>
      </w:tblGrid>
      <w:tr>
        <w:trPr>
          <w:trHeight w:val="42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рщ "Український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льйон з пельмен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uk-UA"/>
              </w:rPr>
              <w:t>20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уп рисо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ругі </w:t>
      </w:r>
      <w:r>
        <w:rPr>
          <w:b/>
          <w:i/>
          <w:sz w:val="28"/>
          <w:lang w:val="uk-UA"/>
        </w:rPr>
        <w:t>страв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843"/>
        <w:gridCol w:w="1276"/>
      </w:tblGrid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ученик "Стрілецький" (філе, сир, горіхи, сухарі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'ясо по буковинськи (філе, помідори, сир, цибу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50</w:t>
            </w:r>
          </w:p>
        </w:tc>
      </w:tr>
      <w:tr>
        <w:trPr>
          <w:trHeight w:val="34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бивна домаш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бивна з сиром тверд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бивна куряч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</w:tr>
      <w:tr>
        <w:trPr>
          <w:trHeight w:val="34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корочка смаже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уряче м'ясо з грибами в сметанному соус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4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тлета домаш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млет з ковбас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Рибні страв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843"/>
        <w:gridCol w:w="1276"/>
      </w:tblGrid>
      <w:tr>
        <w:trPr>
          <w:trHeight w:val="73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д.вим./ Маса,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4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ек сма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ек тушкований з грибами в сметанному соус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ибне фі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іца (ковбаса, гриби, сир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2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Хот-д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/4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льмені домаш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льмені "Левад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реники з картопле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реники з сиром (солодкий, солений по вибор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вбаски гри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8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Деру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терброд гарячий (ковбаса, сир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2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льмені по королівськи (пельмені, грибний соус, сир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60/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Гарнір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843"/>
        <w:gridCol w:w="1276"/>
      </w:tblGrid>
      <w:tr>
        <w:trPr>
          <w:trHeight w:val="34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топля фрі з складним гарні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3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топля пюре з складним гарні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/20/3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реч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4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6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и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4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  <w:tr>
        <w:trPr>
          <w:trHeight w:val="32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малиґа (мамалига, шкварки, бринз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/60/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614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кладний гарнір (морква по корейськи та капуста, або морква та буряк по корейсь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00</w:t>
            </w:r>
          </w:p>
        </w:tc>
      </w:tr>
      <w:tr>
        <w:trPr>
          <w:trHeight w:val="438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ртопля фрі з голанським сиром та складним гарнір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80/30/3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221" w:hRule="atLeast"/>
        </w:trPr>
        <w:tc>
          <w:tcPr>
            <w:tcW w:w="935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нкетне меню</w:t>
            </w:r>
          </w:p>
        </w:tc>
      </w:tr>
      <w:tr>
        <w:trPr>
          <w:trHeight w:val="32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ймен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д.вим./ Маса,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вочеве асорті (помідори, огірки, перець, цибу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/50/5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сорті м'яс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0/30/30/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-0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лет куря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лет печінко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улет м'яс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абові палички фарширова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ампіньйони фаршировані курк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йця фаршировані печінк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0/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4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зик залив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уденець куряч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терброд з червоною ікр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/20/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6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утерброд з шинко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йце під майонез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0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ибні палич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 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ир тверд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гірки солен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</w:tr>
      <w:tr>
        <w:trPr>
          <w:trHeight w:val="35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селедець (оселедець, цибуля, олі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5/15/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про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662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лів'є (картопля, морква, горошок, огірки мариновані, ковбаса, яйце, майоне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69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толичний (картопля, курка, огірки свіжі, крабові палички, майоне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нкетний (картопля, курка, помідори, яйце, гриб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2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6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лубц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0/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Гарячі страви</w:t>
      </w:r>
    </w:p>
    <w:tbl>
      <w:tblPr>
        <w:tblW w:w="92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850"/>
        <w:gridCol w:w="13"/>
        <w:gridCol w:w="1833"/>
        <w:gridCol w:w="1134"/>
      </w:tblGrid>
      <w:tr>
        <w:trPr>
          <w:trHeight w:val="374" w:hRule="atLeast"/>
        </w:trPr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тлета по-київсь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6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Зрази з гриба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5/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5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Язик тушкований в сметані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0/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50</w:t>
            </w:r>
          </w:p>
        </w:tc>
      </w:tr>
      <w:tr>
        <w:trPr>
          <w:trHeight w:val="442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онверт "Буковинський" (філе, млинець, гриби, сир, помідор, цибуля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3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-50</w:t>
            </w:r>
          </w:p>
        </w:tc>
      </w:tr>
      <w:tr>
        <w:trPr>
          <w:trHeight w:val="36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винина апетитна (філе, цибуля, сметана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5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дбивна з грибами (фіне, сир, цибуля, гриби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5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'ясо тушковане з овоча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3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8-00</w:t>
            </w:r>
          </w:p>
        </w:tc>
      </w:tr>
      <w:tr>
        <w:trPr>
          <w:trHeight w:val="365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корок фарширований гриба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50</w:t>
            </w:r>
          </w:p>
        </w:tc>
      </w:tr>
      <w:tr>
        <w:trPr>
          <w:trHeight w:val="440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корок фарширований крабовими паличками і маслинам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50</w:t>
            </w:r>
          </w:p>
        </w:tc>
      </w:tr>
      <w:tr>
        <w:trPr>
          <w:trHeight w:val="662" w:hRule="atLeast"/>
        </w:trPr>
        <w:tc>
          <w:tcPr>
            <w:tcW w:w="625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ертун "Тріумф" (курка, гриби, помідори, цибуля, сухарі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20/2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532" w:hRule="atLeast"/>
          <w:cantSplit w:val="true"/>
        </w:trPr>
        <w:tc>
          <w:tcPr>
            <w:tcW w:w="921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Пиво</w:t>
            </w:r>
          </w:p>
        </w:tc>
      </w:tr>
      <w:tr>
        <w:trPr>
          <w:trHeight w:val="33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м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іст.,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Оболонь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Оболонь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Чернігівськ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7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Чернігівськ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Старопраме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иво розливне "Старопрамен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окал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преміум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преміу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банка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Хайк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8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безалкоголь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Оболонь Бер мікс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банка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Славутич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Славутич міц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Славутич міц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20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Славутич синій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Львівське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' 2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Львівське міц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Львівське міц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2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Львівське преміу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Львівське 1715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Балтика № 3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Балтика № 0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Балтика № 9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Чернігівське преміум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41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Чернігівське міцн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74" w:hRule="atLeast"/>
        </w:trPr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^Чернігівське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8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Чернігівське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Чернігівське світ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банка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Чернігівське біле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Стелла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</w:tr>
      <w:tr>
        <w:trPr>
          <w:trHeight w:val="31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Тубоо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3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Тубор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4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Кайзберг"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До пив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0"/>
        <w:gridCol w:w="826"/>
        <w:gridCol w:w="1984"/>
        <w:gridCol w:w="1134"/>
      </w:tblGrid>
      <w:tr>
        <w:trPr>
          <w:trHeight w:val="368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д.вим./ Маса,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екер в асортимен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2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рекер в асортимен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Л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іпси в асортимен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Л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іпси в асортимен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іпси в асортимент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пач./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-0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ухар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20</w:t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істаш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'5-0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ішки солені в банц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б./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Горішки солен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2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чоу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нчоу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6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льм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льма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115" w:hRule="atLeast"/>
          <w:cantSplit w:val="true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оки-води</w:t>
            </w:r>
          </w:p>
        </w:tc>
      </w:tr>
      <w:tr>
        <w:trPr>
          <w:trHeight w:val="720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и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іст., 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4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да солодка в асортимент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50</w:t>
            </w:r>
          </w:p>
        </w:tc>
      </w:tr>
      <w:tr>
        <w:trPr>
          <w:trHeight w:val="33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да мінеральн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с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30</w:t>
            </w:r>
          </w:p>
        </w:tc>
      </w:tr>
      <w:tr>
        <w:trPr>
          <w:trHeight w:val="34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ода мінеральна "Оболонь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00</w:t>
            </w:r>
          </w:p>
        </w:tc>
      </w:tr>
      <w:tr>
        <w:trPr>
          <w:trHeight w:val="33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ки в асортимент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403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оки в асортименті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17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Живчик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50</w:t>
            </w:r>
          </w:p>
        </w:tc>
      </w:tr>
      <w:tr>
        <w:trPr>
          <w:trHeight w:val="365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Живчик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3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Кока-кола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  <w:tr>
        <w:trPr>
          <w:trHeight w:val="403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Фанта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30</w:t>
            </w:r>
          </w:p>
        </w:tc>
      </w:tr>
      <w:tr>
        <w:trPr>
          <w:trHeight w:val="33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Пепсі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30</w:t>
            </w:r>
          </w:p>
        </w:tc>
      </w:tr>
      <w:tr>
        <w:trPr>
          <w:trHeight w:val="33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Пепсі"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20</w:t>
            </w:r>
          </w:p>
        </w:tc>
      </w:tr>
      <w:tr>
        <w:trPr>
          <w:trHeight w:val="346" w:hRule="atLeast"/>
        </w:trPr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Караван" солодк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Гарячі напої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851"/>
        <w:gridCol w:w="141"/>
        <w:gridCol w:w="1760"/>
        <w:gridCol w:w="83"/>
        <w:gridCol w:w="1134"/>
      </w:tblGrid>
      <w:tr>
        <w:trPr>
          <w:trHeight w:val="3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ва розчинна "Нескафе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ва розчинна "Якобз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ва розчинна "Чорна карта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00/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0</w:t>
            </w:r>
          </w:p>
        </w:tc>
      </w:tr>
      <w:tr>
        <w:trPr>
          <w:trHeight w:val="3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ак ка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ай в асортименті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80</w:t>
            </w:r>
          </w:p>
        </w:tc>
      </w:tr>
      <w:tr>
        <w:trPr>
          <w:trHeight w:val="3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ай "Грінфільд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Капучіно в асортименті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"Нескафе 3 в 1"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с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4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ч. л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10</w:t>
            </w:r>
          </w:p>
        </w:tc>
      </w:tr>
      <w:tr>
        <w:trPr>
          <w:trHeight w:val="336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мо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 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15</w:t>
            </w:r>
          </w:p>
        </w:tc>
      </w:tr>
      <w:tr>
        <w:trPr>
          <w:trHeight w:val="36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дноразовий стакан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10</w:t>
            </w:r>
          </w:p>
        </w:tc>
      </w:tr>
      <w:tr>
        <w:trPr>
          <w:trHeight w:val="115" w:hRule="atLeast"/>
        </w:trPr>
        <w:tc>
          <w:tcPr>
            <w:tcW w:w="92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есерти</w:t>
            </w:r>
          </w:p>
        </w:tc>
      </w:tr>
      <w:tr>
        <w:trPr>
          <w:trHeight w:val="248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йменуванн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д.вим./ Маса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Ціна</w:t>
            </w:r>
          </w:p>
        </w:tc>
      </w:tr>
      <w:tr>
        <w:trPr>
          <w:trHeight w:val="338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руктовий салат з морозивом (апельсин, яблуко, банан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50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Фруктовий салат з вершками (апельсин, банан, ківі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20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50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ослив з шоколадом, горіхами та вершкам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70/20/10/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6-00 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орнослив з горіхами та шоколадом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Пташине молоко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60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Пломбір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Каштан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75</w:t>
            </w:r>
          </w:p>
        </w:tc>
      </w:tr>
      <w:tr>
        <w:trPr>
          <w:trHeight w:val="339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в стаканчику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75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Острів піратів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20</w:t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Бетмен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6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їжачок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ТМ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Золотий ключик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20</w:t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Морозиво "Ромашка"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о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20</w:t>
            </w:r>
          </w:p>
        </w:tc>
      </w:tr>
      <w:tr>
        <w:trPr>
          <w:trHeight w:val="35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имо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п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50</w:t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пельсин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50</w:t>
            </w:r>
          </w:p>
        </w:tc>
      </w:tr>
      <w:tr>
        <w:trPr>
          <w:trHeight w:val="346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>Кондитерські вироби</w:t>
            </w:r>
          </w:p>
        </w:tc>
      </w:tr>
      <w:tr>
        <w:trPr>
          <w:trHeight w:val="471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Од. вим./ Маса, г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Батончики в асортименті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/5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-70</w:t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коладний батончик "Рошен"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20</w:t>
            </w:r>
          </w:p>
        </w:tc>
      </w:tr>
      <w:tr>
        <w:trPr>
          <w:trHeight w:val="374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Снікерс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/5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0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колад "Корона"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/10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4-00  </w:t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колад "Корона" з лісовим горіхо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/10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6-0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Шоколад пористи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/10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5-00</w:t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Арахіс в асортименті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п./8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3-00</w:t>
            </w:r>
          </w:p>
        </w:tc>
      </w:tr>
      <w:tr>
        <w:trPr>
          <w:trHeight w:val="365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Льодяники дитячі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05</w:t>
            </w:r>
          </w:p>
        </w:tc>
      </w:tr>
      <w:tr>
        <w:trPr>
          <w:trHeight w:val="317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Чупа-чупс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50</w:t>
            </w:r>
          </w:p>
        </w:tc>
      </w:tr>
      <w:tr>
        <w:trPr>
          <w:trHeight w:val="33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чиво "Щось особливе"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4-5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чиво "До чаю"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афлі в асортименті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пач./9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Жуйки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8"/>
        <w:gridCol w:w="1699"/>
        <w:gridCol w:w="1219"/>
      </w:tblGrid>
      <w:tr>
        <w:trPr>
          <w:trHeight w:val="336" w:hRule="atLeas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уйка "Орбіт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уп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800</w:t>
            </w:r>
          </w:p>
        </w:tc>
      </w:tr>
      <w:tr>
        <w:trPr>
          <w:trHeight w:val="336" w:hRule="atLeas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уйка "Даблмінт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уп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-25</w:t>
            </w:r>
          </w:p>
        </w:tc>
      </w:tr>
      <w:tr>
        <w:trPr>
          <w:trHeight w:val="346" w:hRule="atLeast"/>
        </w:trPr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Жуйка "Орбіт-Прфесіонал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 шт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іни подано орієнтовно, станом на літо-осінь 2007. Адміністрація закладу залишає за собою право змінювати ціни.</w:t>
      </w:r>
    </w:p>
    <w:p>
      <w:pPr>
        <w:pStyle w:val="Normal"/>
        <w:jc w:val="both"/>
        <w:rPr/>
      </w:pPr>
      <w:r>
        <w:rPr/>
        <w:t>Адреса: м. Чернівці, вул. Вінниченка, 32.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</w:rPr>
        <w:t></w:t>
      </w:r>
      <w:r>
        <w:rPr/>
        <w:t xml:space="preserve"> </w:t>
      </w:r>
      <w:r>
        <w:rPr/>
        <w:t>8(067)</w:t>
      </w:r>
      <w:r>
        <w:rPr>
          <w:lang w:val="uk-UA"/>
        </w:rPr>
        <w:t>7566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i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4:00Z</dcterms:created>
  <dc:creator>olga</dc:creator>
  <dc:description/>
  <dc:language>en-US</dc:language>
  <cp:lastModifiedBy>olga</cp:lastModifiedBy>
  <dcterms:modified xsi:type="dcterms:W3CDTF">2007-08-20T07:25:00Z</dcterms:modified>
  <cp:revision>10</cp:revision>
  <dc:subject/>
  <dc:title>[                                Лщнлка</dc:title>
</cp:coreProperties>
</file>